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Firmware upgrade (Chapter 13 of user Manual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1: Prepare the USB Pen Driv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You will need a USB Pen Drive for firmware installation. Copy the 6 files from firmware foder to the root directory of your USB Pen Drive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2: Connect the USB Pen Driv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ug the USB Pen Drive into one of the USB HOST ports of player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3: Hold the STANDBY button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ess and hold the STANDBY button on the front panel, and do not loosen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4: Connect the power cabl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ug the power cable into the DC IN jack, turn on power switch, wait about 5 seconds or more, and then loosen your finger on the STANDBY button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813435</wp:posOffset>
            </wp:positionV>
            <wp:extent cx="3720465" cy="1920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  <w:szCs w:val="24"/>
        </w:rPr>
        <w:t>Firmware installation will start in about 15 seconds. The LED indicators on the front panel will be enlightened and flashing druing installation. If it is connected  to a TV set, the similar page will appear on the TV screen.</w:t>
        <w:tab/>
        <w:tab/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lease wait about 10 minutes, the installation will be completed, the red LED indicators will go off and the blue LED will keep 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19:49Z</dcterms:created>
  <dc:creator/>
  <dc:description/>
  <dc:language>en-US</dc:language>
  <cp:lastModifiedBy/>
  <cp:revision>0</cp:revision>
  <dc:subject/>
  <dc:title/>
</cp:coreProperties>
</file>